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Урок – кей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оману М.Е. Салтыкова-Щедрина «История одного города»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мет:  литература.</w:t>
      </w:r>
    </w:p>
    <w:p>
      <w:pPr>
        <w:pStyle w:val="Heading1"/>
        <w:rPr/>
      </w:pPr>
      <w:r>
        <w:rPr>
          <w:sz w:val="28"/>
          <w:szCs w:val="28"/>
        </w:rPr>
        <w:t>Класс:  8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читель:</w:t>
      </w:r>
      <w:r>
        <w:rPr>
          <w:b w:val="false"/>
          <w:sz w:val="28"/>
          <w:szCs w:val="28"/>
        </w:rPr>
        <w:t xml:space="preserve"> Сырцова  Наталья Александровна, учитель русского языка и литературы МБУ «Школа № 28»  г.о. Тольят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/>
      </w:pPr>
      <w:r>
        <w:rPr>
          <w:sz w:val="28"/>
          <w:szCs w:val="28"/>
          <w:u w:val="single"/>
        </w:rPr>
        <w:t>Образовательная:</w:t>
      </w:r>
      <w:r>
        <w:rPr>
          <w:sz w:val="28"/>
          <w:szCs w:val="28"/>
        </w:rPr>
        <w:t xml:space="preserve"> открыть важный человеческий смысл произведения М.Е, Салтыкова-Щедрина,  раскрыть суть моральных категорий   на примере биографии писателя, поступков героев произведения; рассмотреть способы сатирического  изображения народа и вла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 литературоведческими понятиями:  сатира, ирония,  алогизм, аллюзия и др.</w:t>
      </w:r>
    </w:p>
    <w:p>
      <w:pPr>
        <w:pStyle w:val="Normal"/>
        <w:rPr/>
      </w:pPr>
      <w:r>
        <w:rPr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продолжать формирование навыков участия в дискуссии, анализирования противоречивой информации, аргументации и сравнения; продолжать развивать навыки работы с текстом (анализ текста, работа над характеристикой героев, словотворчество);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формировать  нравственные чувства и нравственное поведение, осознанное отношение к жизни,  воспитывать  потребность осознанно определять своё место в обществе,  формировать чувство ответственности за свои поступки, нравственные качества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tbl>
      <w:tblPr>
        <w:tblW w:w="962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502"/>
        <w:gridCol w:w="1256"/>
        <w:gridCol w:w="5791"/>
        <w:gridCol w:w="76"/>
      </w:tblGrid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онный момент.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иветствие, проверка готовности к уроку.  Объявление темы и целей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 этап урока</w:t>
            </w:r>
          </w:p>
        </w:tc>
        <w:tc>
          <w:tcPr>
            <w:tcW w:w="5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ктуализация проблемы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Читать произведения Салтыкова-Щедрина – значит расшифровывать хитрую тайнопись» - считал И. Гонча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ие тайны зашифрованы  автором в главе «О корени происхождения глуповцев» вы узнаете на этом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жите, пожалуйста, как понять смысл любого литературного произведения? Что для этого нужно?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общение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понять смысл произведения, </w:t>
            </w:r>
            <w:r>
              <w:rPr>
                <w:b/>
                <w:bCs/>
                <w:sz w:val="28"/>
                <w:szCs w:val="28"/>
              </w:rPr>
              <w:t xml:space="preserve">важно  знать: </w:t>
            </w:r>
            <w:r>
              <w:rPr>
                <w:sz w:val="28"/>
                <w:szCs w:val="28"/>
              </w:rPr>
              <w:t xml:space="preserve">биографию автора,  его мировоззрение,  содержание текста; </w:t>
            </w:r>
            <w:r>
              <w:rPr>
                <w:b/>
                <w:bCs/>
                <w:sz w:val="28"/>
                <w:szCs w:val="28"/>
              </w:rPr>
              <w:t>необходимо уметь:</w:t>
            </w:r>
            <w:r>
              <w:rPr>
                <w:sz w:val="28"/>
                <w:szCs w:val="28"/>
              </w:rPr>
              <w:t xml:space="preserve"> определять тему и идею, анализировать средства выразительности.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I этап урока</w:t>
            </w:r>
          </w:p>
        </w:tc>
        <w:tc>
          <w:tcPr>
            <w:tcW w:w="5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кцент на тему и цель урок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 предлагаю вам поработать группами.  На парте  лежит задание. Прочитайте его, выполните. Ваши выводы и решения обсудим вместе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ь смысл произведения нам поможет знание биографии автора. Сейчас мы   послушаем сообщение ребят первой группы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Пожалуйста, биографы, вам слово. (Выступают биографы).</w:t>
            </w:r>
          </w:p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положение С.-Щедрина было двойственным? Он играет 2 противоположные роли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ный государственный деятель – представитель власт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е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власти обязан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ь обяза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власти обязан защищать существующие порядки, укреплять власть, которой служ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ь обязан обличать пороки общества, честно и прямо говорить о недостатках в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то побеждает в Щедрин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тель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вод: М.Е. Салтыков-Щедрин  видел пороки современного ему общества, был правдив, не мог лицемерить. Поэтому  отказался служить неправедной власти,  посвятил себя литературе. М.Е.  открыл читателю  мир русских чиновников.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еперь положите первый бланк в кейс.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ия Салтыкова-Щедрина были популярны и любимы читателями. При этом известный  критик Дмитрий  Писарев не принимал творчество писателя. Я прочитаю вам  фрагмент статьи Д. Писарева «Цветы невинного юмора».  2 группа тем временем найдет в тексте статьи самое главное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Писарев «Цветы невинного юмора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, г. Щедрин - вождь нашей обличительной литературы…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о его </w:t>
            </w:r>
            <w:r>
              <w:rPr>
                <w:b/>
                <w:color w:val="000000"/>
                <w:sz w:val="28"/>
                <w:szCs w:val="28"/>
              </w:rPr>
              <w:t>не за что ни любить, ни ненавидеть; в его книге нельзя видеть ни друга, ни врага – это  веселый собеседник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Рассказ должен производить на нас то же впечатление, какое производит живое явление; если  жизнь тяжела и безобразна, а рассказ заставляет нас смеяться  добродушным смехом, это значит, что литература превращается в щекотание пяток и перестает быть серьезным общественным делом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Конечно, крепостное право  глубоко отравило  народную  жизнь, и чиновничество долго еще будет жить старинными преданиями ,</w:t>
            </w:r>
            <w:r>
              <w:rPr>
                <w:color w:val="000000"/>
                <w:sz w:val="28"/>
                <w:szCs w:val="28"/>
              </w:rPr>
              <w:t xml:space="preserve"> но изучать нужно  современное состояние общест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В истории все  моменты  связаны между собою и объясняют друг друга, как необходимое сцепление причин и следствий, но  никому в голову не приходит требовать и ожидать от г. Щедрина истории, а сатира хороша только тогда, когда она современна.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   </w:t>
            </w:r>
            <w:r>
              <w:rPr>
                <w:b/>
                <w:color w:val="000000"/>
                <w:sz w:val="28"/>
                <w:szCs w:val="28"/>
              </w:rPr>
              <w:t>Но г. Щедрин игнорирует это простое требование здравого смысла, и потому почти все действующие лица его рассказов смотрят мертвецами, выкопанными из могил  нарочно для того, чтобы повеселить читател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этому бросьте прошедшее, ищите в настоящем, а если вы не умеете уловить  новые черты, то бросьте сатиру…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, озвучьте ваше мнение. Согласны ли вы с мнением критика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группы №2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воды: Д. Писарев считал произведения Салтыкова-Щедрина несерьезными. Литературное произведение не может быть развлекательным, ведь его задача – воспитание активной гражданской позиции. Критик говорит о том, что писатель должен идти в ногу со временем, а не «копаться» в прошлом. Но Щедрин не просто показывает недостатки современников, он ищет причины болезни. А они в прош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так,</w:t>
            </w:r>
            <w:r>
              <w:rPr>
                <w:sz w:val="28"/>
                <w:szCs w:val="28"/>
              </w:rPr>
              <w:t xml:space="preserve"> чтобы понять смысл произведения нужно  знать биографию и мировоззрение пис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пределение темы урока, задачи.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 xml:space="preserve">Наш урок – урок  - кейс. Кейс – это…  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понимаете свою задачу?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ашего урока</w:t>
            </w:r>
            <w:r>
              <w:rPr>
                <w:sz w:val="28"/>
                <w:szCs w:val="28"/>
              </w:rPr>
              <w:t>: произведение М. Е. Салтыкова - Щедрина «История одного города» как художественно-политическая сатира.  Обратимся к литературоведческому словарю.</w:t>
            </w:r>
          </w:p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тира, сатирические приемы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hd w:fill="FAFDE4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7, 8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атира </w:t>
            </w:r>
            <w:r>
              <w:rPr>
                <w:sz w:val="28"/>
                <w:szCs w:val="28"/>
              </w:rPr>
              <w:t>– обличительное литературное произведение, изображающее отрицательные явления жизни в смешном, уродливом ви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тирические приемы 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рическая основа произведени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0"/>
              <w:ind w:left="50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ее начинается рассказ о  доисторических временах.  Вопрос об основах русской государственности получил в 60-е годы 19 века злободневный смысл в связи с крестьянскими волнениями, грозившими развернуться в революционное дви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этому глава «О корени происхождения глуповцев» выглядела не только как пародия на историческую легенду, но и как сатира, направленная по адресу обеих исторических школ: и «великодержавной» и народническо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алтыков-Щедрин виртуозно владел эзоповым языком. Это искусство позволяло  преодолевать цензурные препятств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стория одного города» была написана в 1869 году.  Писатель сочинил дурацкую, шутовскую историю, подозрительно похожую на настоящую.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ологизмы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0"/>
              <w:ind w:left="50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Придумал целый мир и населил его  необычными героями.   Например, головотяпами. Автор выступил в данном случае как словотворец. Слово «головотяп» – впервые употреблено Салтыковым-Щедриным. Кто в пословице бьется головой?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отяпство - (неодобр. ) крайняя небрежность и бестолковость ведения какого – либо дела. 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 Причины головотяпства автор называет читателю.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сговорчивость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доброжелательство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образованность, темнота, забитость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бственное варварство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бская привычка народа к повиновению, его бесправие, смирение</w:t>
            </w:r>
          </w:p>
          <w:p>
            <w:pPr>
              <w:pStyle w:val="Style13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ывод: 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Некрасов (!) - </w:t>
            </w:r>
            <w:r>
              <w:rPr>
                <w:color w:val="000000"/>
                <w:sz w:val="28"/>
                <w:szCs w:val="28"/>
              </w:rPr>
              <w:t>Вот это и высмеивает Салтыков-Щедрин в своей сатирической книге. Каким должен быть человек?...</w:t>
            </w:r>
          </w:p>
          <w:p>
            <w:pPr>
              <w:pStyle w:val="Style13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А разве прямо можно было говорить об этом в 60-е гг. XIX в? Вот для чего нужен эзопов язык, гротеск, фантастика.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седние племе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Часто у Салтыкова-Щедрина встречаются образы-характеристики, даже образы – клички. </w:t>
            </w:r>
          </w:p>
          <w:p>
            <w:pPr>
              <w:pStyle w:val="Style13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то жил по соседству с головотяпами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(текст)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умаете это тоже выдумка?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. Своеобразный народный юмор в этих прозвищах.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Расшифровка названий племен. 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—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«Утверждаю, — говорит Салтыков о своих «героях» в письме в редакцию «Вестника Европы», — что ни одно из этих названий не вымышлено мною, и ссылаюсь в этом случае на Даля, Сахарова и других любителей русской народности».</w:t>
            </w:r>
          </w:p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ывод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Факты подлинной действительности приобретают фантастические очертания, а фантастика становится реальностью.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овотворчество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0"/>
              <w:ind w:left="50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чувствуй себя сатириком. Дай название жителям Самары. (ракетолеты?)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огизмы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екст насыщен  нелепыми, алогичными явлениями. Давайте приведем примеры.</w:t>
            </w:r>
          </w:p>
          <w:p>
            <w:pPr>
              <w:pStyle w:val="Style13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логизмы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(чтение)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«</w:t>
            </w:r>
            <w:r>
              <w:rPr>
                <w:i/>
                <w:iCs/>
                <w:color w:val="000000"/>
                <w:sz w:val="28"/>
                <w:szCs w:val="28"/>
              </w:rPr>
              <w:t>когда же лгали, то прибавляли «да будет мне стыдно», и были наперед уверены, «что стыд глаза не выест»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тыд не дым, глаза не выест) (С. 22)</w:t>
            </w:r>
          </w:p>
          <w:p>
            <w:pPr>
              <w:pStyle w:val="Style13"/>
              <w:rPr/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«Таким образом  взаимно разорили они свои земли … и в то же время гордились тем, что радушны и гостеприимны»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(С. 22)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елепые, бестолковые действия наведения порядка головотяпами.</w:t>
            </w:r>
          </w:p>
          <w:p>
            <w:pPr>
              <w:pStyle w:val="Style13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«Началось с того, что … »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(С. 22)</w:t>
            </w:r>
          </w:p>
          <w:p>
            <w:pPr>
              <w:pStyle w:val="Style13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ывод: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ы наблюдаем  чистый абсурд! В гротеске естественные связи и отношения уступают место алогичным (нелогичным).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 Как меняется при этом интонация?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ысокий, торжественный слог летописи сменяется игровой, сказочной интонацией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лизость фольклору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екст насыщен  нелепыми, алогичными явлениями. Давайте приведем примеры.</w:t>
            </w:r>
          </w:p>
          <w:p>
            <w:pPr>
              <w:pStyle w:val="Style13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логизмы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(чтение)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«</w:t>
            </w:r>
            <w:r>
              <w:rPr>
                <w:i/>
                <w:iCs/>
                <w:color w:val="000000"/>
                <w:sz w:val="28"/>
                <w:szCs w:val="28"/>
              </w:rPr>
              <w:t>когда же лгали, то прибавляли «да будет мне стыдно», и были наперед уверены, «что стыд глаза не выест»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тыд не дым, глаза не выест) (С. 22)</w:t>
            </w:r>
          </w:p>
          <w:p>
            <w:pPr>
              <w:pStyle w:val="Style13"/>
              <w:rPr/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«Таким образом  взаимно разорили они свои земли … и в то же время гордились тем, что радушны и гостеприимны»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(С. 22)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елепые, бестолковые действия наведения порядка головотяпами.</w:t>
            </w:r>
          </w:p>
          <w:p>
            <w:pPr>
              <w:pStyle w:val="Style13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«Началось с того, что … »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(С. 22)</w:t>
            </w:r>
          </w:p>
          <w:p>
            <w:pPr>
              <w:pStyle w:val="Style13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ывод: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ы наблюдаем  чистый абсурд! В гротеске естественные связи и отношения уступают место алогичным (нелогичным).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 Как меняется при этом интонация?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ысокий, торжественный слог летописи сменяется игровой, сказочной интонацией)</w:t>
            </w:r>
          </w:p>
          <w:p>
            <w:pPr>
              <w:pStyle w:val="Style13"/>
              <w:rPr/>
            </w:pPr>
            <w:r>
              <w:rPr>
                <w:color w:val="000000"/>
                <w:sz w:val="28"/>
                <w:szCs w:val="28"/>
              </w:rPr>
              <w:t>Можно отметить целый ряд черт, сближающих   рассказ о головотяпах, ищущих князя, со сказкой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онаж – помощник. ( Добромысл, пошехонец - слепород, чухломец -рукосуй, вор-новотор). Но что они делают? Указывают дорогу! (абсурд, гротеск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пербола (гибель в болоте, характеристика своих качеств- «нет мудрее и храбрее»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екратные повторы (речевые, композиционные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 князя. (Князь, глупый-преглупый, умный-преумный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ые эпитеты ( «добры молодцы»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зочные формулы («три года и три дня»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Стилизация сказки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« и повел их вор-новатор сначала все ельничком да березничком…»</w:t>
            </w:r>
            <w:r>
              <w:rPr>
                <w:color w:val="000000"/>
                <w:sz w:val="28"/>
                <w:szCs w:val="28"/>
              </w:rPr>
              <w:t>(С. 25)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люзии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0"/>
              <w:ind w:left="50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, 16,</w:t>
            </w:r>
          </w:p>
          <w:p>
            <w:pPr>
              <w:pStyle w:val="Style14"/>
              <w:spacing w:lineRule="auto" w:line="240" w:before="0" w:after="0"/>
              <w:ind w:left="50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</w:t>
            </w:r>
          </w:p>
          <w:p>
            <w:pPr>
              <w:pStyle w:val="Style14"/>
              <w:spacing w:lineRule="auto" w:line="240" w:before="0" w:after="0"/>
              <w:ind w:left="50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нем мы с вами с аллюзии. </w:t>
            </w:r>
          </w:p>
          <w:p>
            <w:pPr>
              <w:pStyle w:val="Style13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ллюзия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- одна из форм иносказания, употребление какого-либо слова, фразы, цитаты в качестве </w:t>
            </w:r>
            <w:r>
              <w:rPr>
                <w:b/>
                <w:color w:val="000000"/>
                <w:sz w:val="28"/>
                <w:szCs w:val="28"/>
              </w:rPr>
              <w:t>намека</w:t>
            </w:r>
            <w:r>
              <w:rPr>
                <w:color w:val="000000"/>
                <w:sz w:val="28"/>
                <w:szCs w:val="28"/>
              </w:rPr>
              <w:t xml:space="preserve"> на общеизвестный факт - литературный, бытовой, общественно-политический. Аллюзии, найденные  Салтыковым – Щедриным,  стали примерами для подражания, образцами во многих литературоведческих словарях.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50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 в сказочное повествование вновь вплетаются аллюзии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 Зачем? (Сообщение ученика)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«Были между ними…» (С. 28)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. : Н. В. Гоголь «Тарас Бульба»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сех, кто не стоял, разобрала сильно такая речь, дошед далеко, до самого сердца. Самые старейшие в рядах стали неподвижны, потупив седые головы в землю; слеза тихо накатывалася в старых очах; медленно отирали они её рукавом. И потом все, как будто сговорившись, махнули в одно время рукою и потрясли бывалыми головами».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: Образ Сечи связан с мотивом воли, а головотяпы добровольно себя закабалили.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502" w:hanging="0"/>
              <w:contextualSpacing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 шуми, мати зелена дубравушка!» (С. 27)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: А. С. Пушкин « Капитанская дочка» гл. 7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возможно рассказать, какое действие произвела на меня эта простонародная песня про виселицу, распеваемая людьми, обреченными виселице. Их грозные лица, стройные голоса, унылое выражение, которое придавали они словам и без того выразительным,- все потрясло меня каким-то пиитическим ужасом»</w:t>
            </w:r>
          </w:p>
          <w:p>
            <w:pPr>
              <w:pStyle w:val="Style13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ывод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Салтыков-Щедрин в  ужасе оттого, что головотяпы добровольно себя закабалили и обрекли на страдания от произвола властей, это большая глупость. 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 головотяпы стали глуповцами.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жно отдать свою законную свободу в чужие загребущие руки, но можно и не отдавать. Тогда и история пошла бы по- иному, и глуповцами не назывались бы.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авда ли иносказание вполне прозрачное?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ь будь народ в 60-е гг. XIX в. политически более активен, русская история действительно могла бы пойти другим путем, как экономическим, так и политическим.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5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Что принесло головотяпам самовластие?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(Глупость не порок, а беда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 будете вы платить мне дани многие» (С. 27)</w:t>
              <w:br/>
              <w:t>(грабёж, систематический, узаконенный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гда же пойду на войну - и вы идите!»</w:t>
              <w:br/>
              <w:t>(превращение жителей в «пушечное мясо»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 до прочего вам ни до чего дела нет»</w:t>
              <w:br/>
              <w:t>(устранение народа от обсуждения и решения любых общественных вопросов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И тех, которым ни до чего дела нет, я буду миловать; прочих же всех – казнить»</w:t>
              <w:br/>
              <w:t>(воспитание в народе покорности, повиновения путем непрерывного террора).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ая проблема главы?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род и самовластие - их противостояние).</w:t>
            </w:r>
          </w:p>
          <w:p>
            <w:pPr>
              <w:pStyle w:val="Style13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ывод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атира Салтыкова- Щедрина направлена и против самодержавных правителей, и против покорного народа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Глупов – город - гротеск, в котором нашли воплощение негативные стороны всей страны, всего государства.</w:t>
            </w:r>
          </w:p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5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к от шутки, насмешки  ведет автор читателя к издевке над тупой рьяностью верхов и к все большему сочувствию низам. 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к будет во всех главах романа, ключ к которому -  глава «О корени происхождения глуповцев». 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 этому произведению вы обратитесь в 10 классе, познакомитесь с удивительными образами градоначальников. Прочитайте роман не только глазами. Проблемы, о которых говорит Щедрин, остаются актуальными.  Знание этого произведения поможет вам во время выпускного экзамена.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ефлексия состояния. Разговор с великим.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5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5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 5 (4 человека).</w:t>
            </w:r>
          </w:p>
          <w:p>
            <w:pPr>
              <w:pStyle w:val="Normal"/>
              <w:spacing w:before="0" w:after="0"/>
              <w:ind w:left="5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говор с писателем».</w:t>
            </w:r>
          </w:p>
          <w:p>
            <w:pPr>
              <w:pStyle w:val="Normal"/>
              <w:spacing w:before="0" w:after="0"/>
              <w:ind w:left="5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, что у вас  появилась возможность обратиться к автору рассказа и высказать свое мнение о содержании произведения. Обратитесь к ней:</w:t>
            </w:r>
          </w:p>
          <w:p>
            <w:pPr>
              <w:pStyle w:val="Normal"/>
              <w:spacing w:before="0" w:after="0"/>
              <w:ind w:left="5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важаемый  Михаил Евграфович,  я понял, что вы хотели сказать…»</w:t>
            </w:r>
          </w:p>
          <w:tbl>
            <w:tblPr>
              <w:tblW w:w="5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6"/>
            </w:tblGrid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Читать произведения Салтыкова-Щедрина – значит расшифровывать хитрую тайнопись». И Гончаров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то хотел сказать автор читателю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вайте обратимся к Михаилу Евграфовичу.</w:t>
                  </w:r>
                </w:p>
              </w:tc>
            </w:tr>
          </w:tbl>
          <w:p>
            <w:pPr>
              <w:pStyle w:val="Normal"/>
              <w:spacing w:before="0" w:after="0"/>
              <w:ind w:left="5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ывод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/З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22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машнее задание:</w:t>
              <w:br/>
              <w:t xml:space="preserve"> заполни таблицу, проанализируй полученные данные, сделай выводы</w:t>
            </w:r>
          </w:p>
          <w:p>
            <w:pPr>
              <w:pStyle w:val="Style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ротескном мире главы отсутствуют звуки спокойные, нейтральные:</w:t>
            </w:r>
          </w:p>
          <w:tbl>
            <w:tblPr>
              <w:tblW w:w="5520" w:type="dxa"/>
              <w:jc w:val="left"/>
              <w:tblInd w:w="-22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2977"/>
              <w:gridCol w:w="2543"/>
            </w:tblGrid>
            <w:tr>
              <w:trPr/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вукоизобразительная характеристика головотяпов</w:t>
                  </w:r>
                </w:p>
              </w:tc>
              <w:tc>
                <w:tcPr>
                  <w:tcW w:w="25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ерты характера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2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алденье</w:t>
                  </w:r>
                </w:p>
                <w:p>
                  <w:pPr>
                    <w:pStyle w:val="Style1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мех</w:t>
                  </w:r>
                </w:p>
                <w:p>
                  <w:pPr>
                    <w:pStyle w:val="Style1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здохи</w:t>
                  </w:r>
                </w:p>
                <w:p>
                  <w:pPr>
                    <w:pStyle w:val="Style1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пли</w:t>
                  </w:r>
                </w:p>
                <w:p>
                  <w:pPr>
                    <w:pStyle w:val="Style1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лач</w:t>
                  </w:r>
                </w:p>
                <w:p>
                  <w:pPr>
                    <w:pStyle w:val="Style13"/>
                    <w:spacing w:before="28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ыдания</w:t>
                  </w:r>
                </w:p>
              </w:tc>
              <w:tc>
                <w:tcPr>
                  <w:tcW w:w="25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2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сговорчивость</w:t>
                  </w:r>
                </w:p>
                <w:p>
                  <w:pPr>
                    <w:pStyle w:val="Style1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…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Style1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орность</w:t>
                  </w:r>
                </w:p>
                <w:p>
                  <w:pPr>
                    <w:pStyle w:val="Style1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битость</w:t>
                  </w:r>
                </w:p>
                <w:p>
                  <w:pPr>
                    <w:pStyle w:val="Style1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…</w:t>
                  </w:r>
                </w:p>
                <w:p>
                  <w:pPr>
                    <w:pStyle w:val="Style13"/>
                    <w:spacing w:before="28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…</w:t>
                  </w:r>
                </w:p>
              </w:tc>
            </w:tr>
          </w:tbl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ключительное слово учителя.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, выставление оценок. Окончание урока.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31:00Z</dcterms:created>
  <dc:creator/>
  <dc:description/>
  <cp:keywords/>
  <dc:language>en-US</dc:language>
  <cp:lastModifiedBy/>
  <cp:lastPrinted>2012-12-05T16:53:00Z</cp:lastPrinted>
  <dcterms:modified xsi:type="dcterms:W3CDTF">2021-03-03T12:32:00Z</dcterms:modified>
  <cp:revision>3</cp:revision>
  <dc:subject/>
  <dc:title/>
</cp:coreProperties>
</file>